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Réunion du groupe de travail Loisirs</w:t>
      </w:r>
    </w:p>
    <w:p>
      <w:pPr>
        <w:pStyle w:val="Normal"/>
        <w:jc w:val="center"/>
        <w:rPr>
          <w:b/>
          <w:b/>
          <w:sz w:val="28"/>
        </w:rPr>
      </w:pPr>
      <w:r>
        <w:rPr>
          <w:b/>
          <w:sz w:val="28"/>
        </w:rPr>
        <w:t xml:space="preserve"> </w:t>
      </w:r>
      <w:r>
        <w:rPr>
          <w:b/>
          <w:sz w:val="28"/>
        </w:rPr>
        <w:t>du  site Natura 2000 FR 9301526</w:t>
      </w:r>
    </w:p>
    <w:p>
      <w:pPr>
        <w:pStyle w:val="Normal"/>
        <w:jc w:val="center"/>
        <w:rPr>
          <w:b/>
          <w:b/>
          <w:sz w:val="28"/>
        </w:rPr>
      </w:pPr>
      <w:r>
        <w:rPr>
          <w:b/>
          <w:sz w:val="28"/>
        </w:rPr>
        <w:t>« La Tour des Sagnes ; Vallon des terres Pleines ; Orrenaye »</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Jausiers le 19 mai 2009</w:t>
      </w:r>
    </w:p>
    <w:p>
      <w:pPr>
        <w:pStyle w:val="Normal"/>
        <w:jc w:val="center"/>
        <w:rPr>
          <w:b/>
          <w:b/>
          <w:sz w:val="28"/>
        </w:rPr>
      </w:pPr>
      <w:r>
        <w:rPr>
          <w:b/>
          <w:sz w:val="28"/>
        </w:rPr>
      </w:r>
    </w:p>
    <w:p>
      <w:pPr>
        <w:pStyle w:val="Normal"/>
        <w:jc w:val="center"/>
        <w:rPr>
          <w:b/>
          <w:b/>
          <w:sz w:val="28"/>
        </w:rPr>
      </w:pPr>
      <w:r>
        <w:rPr>
          <w:b/>
          <w:sz w:val="28"/>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pPr>
      <w:r>
        <w:rPr>
          <w:b w:val="false"/>
          <w:sz w:val="24"/>
        </w:rPr>
        <w:tab/>
        <w:t>Il avait été convenu à l’issu de la réunion du 16 avril, de consacrer la réunion suivante à la pratique de la chasse.</w:t>
      </w:r>
    </w:p>
    <w:p>
      <w:pPr>
        <w:pStyle w:val="TextBody"/>
        <w:rPr>
          <w:b w:val="false"/>
          <w:b w:val="false"/>
          <w:sz w:val="24"/>
        </w:rPr>
      </w:pPr>
      <w:r>
        <w:rPr>
          <w:b w:val="false"/>
          <w:sz w:val="24"/>
        </w:rPr>
      </w:r>
    </w:p>
    <w:p>
      <w:pPr>
        <w:pStyle w:val="Normal"/>
        <w:jc w:val="both"/>
        <w:rPr>
          <w:b/>
          <w:b/>
          <w:sz w:val="28"/>
        </w:rPr>
      </w:pPr>
      <w:r>
        <w:rPr>
          <w:b/>
          <w:sz w:val="28"/>
        </w:rPr>
        <w:tab/>
      </w:r>
    </w:p>
    <w:p>
      <w:pPr>
        <w:pStyle w:val="Normal"/>
        <w:jc w:val="both"/>
        <w:rPr>
          <w:bCs/>
          <w:sz w:val="24"/>
        </w:rPr>
      </w:pPr>
      <w:r>
        <w:rPr>
          <w:b/>
          <w:bCs/>
          <w:sz w:val="24"/>
        </w:rPr>
        <w:t>M Reboul,</w:t>
      </w:r>
      <w:r>
        <w:rPr>
          <w:b/>
          <w:sz w:val="24"/>
        </w:rPr>
        <w:t xml:space="preserve"> </w:t>
      </w:r>
      <w:r>
        <w:rPr>
          <w:bCs/>
          <w:sz w:val="24"/>
        </w:rPr>
        <w:t>chargé de mission de l’opérateur, rappelle le contexte historique de la prise en compte de la chasse dans l’élaboration du réseau Natura 2000.</w:t>
      </w:r>
    </w:p>
    <w:p>
      <w:pPr>
        <w:pStyle w:val="Normal"/>
        <w:ind w:firstLine="708"/>
        <w:jc w:val="both"/>
        <w:rPr/>
      </w:pPr>
      <w:r>
        <w:rPr>
          <w:bCs/>
          <w:sz w:val="24"/>
        </w:rPr>
        <w:t xml:space="preserve"> </w:t>
      </w:r>
      <w:r>
        <w:rPr>
          <w:bCs/>
          <w:sz w:val="24"/>
        </w:rPr>
        <w:t xml:space="preserve">En 1996, lorsque l’état a décidé de consulter les populations concernées par les sites Natura 2000 le monde de la chasse s’est élevé contre la procédure craignant  l’apparition de règlements  entravant la libre pratique cynégétique. Cette crainte était surtout motivée par un alinéa de la directive « Habitats » qui stipulait que les espèces animales protégées par la directive ne devaient pas subir de perturbations. Lors des concertations engagées à l’époque, le ministre de l’environnement a donc demandé aux experts du Museum National d’Histoire Naturelle quels étaient, parmi les animaux protégés par la directive habitats, ceux qui étaient susceptibles d’être perturbés par la pratique de la chasse. Les scientifiques ont rendu un rapport stipulant qu’aucune espèce du département n’était susceptible d’être perturbée par une pratique de la chasse dans le respect des règlements en vigueur. Ce memorendum a alors été adressé à l’Union Européenne pour avis et il a été avalisé. Les chasseurs n’ont donc aucune crainte à avoir concernant l’interprétation de cet alinéa. </w:t>
      </w:r>
    </w:p>
    <w:p>
      <w:pPr>
        <w:pStyle w:val="Normal"/>
        <w:ind w:firstLine="708"/>
        <w:jc w:val="both"/>
        <w:rPr>
          <w:bCs/>
          <w:sz w:val="24"/>
        </w:rPr>
      </w:pPr>
      <w:r>
        <w:rPr>
          <w:bCs/>
          <w:sz w:val="24"/>
        </w:rPr>
        <w:t>A cette époque, la contestation de la procédure par l’ensemble du monde rural a eu une vertu inattendue. L’état a décidé de n’imposer aucun règlement particulier à l’intérieur des sites Natura 2000 et de fonder la gestion de la biodiversité à l’intérieur de ceux-ci sur une procédure contractuelle basée sur l’accord des ayants droits. C’est à cette fin qu’a été mise en place la démarche des Documents d’Objectifs visant à définir des plans de gestion des sites basés sur des études de terrain appuyées sur une large concertation avec les populations locales. Cette démarche est en cous sur le site «  La Tour des Sagnes ; Vallon des Terres Pleines ; Orrenaye » et la présente réunion est une des modalités de concertation prévue par les cahiers des charges des études des Documents d’Objectifs.</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t>Les représentants des chasseurs font part de leur satisfaction concernant ces garanties apportées par l’état et l’Union Européenne mais ils font remarquer que les règlements peuvent évoluer et qu’ils craignent donc dans l’avenir des restrictions au droit de chasse à l’intérieur des sites Natura 2000.</w:t>
      </w:r>
    </w:p>
    <w:p>
      <w:pPr>
        <w:pStyle w:val="Normal"/>
        <w:jc w:val="both"/>
        <w:rPr>
          <w:bCs/>
          <w:sz w:val="24"/>
        </w:rPr>
      </w:pPr>
      <w:r>
        <w:rPr>
          <w:bCs/>
          <w:sz w:val="24"/>
        </w:rPr>
      </w:r>
    </w:p>
    <w:p>
      <w:pPr>
        <w:pStyle w:val="Normal"/>
        <w:jc w:val="both"/>
        <w:rPr>
          <w:bCs/>
          <w:sz w:val="24"/>
        </w:rPr>
      </w:pPr>
      <w:r>
        <w:rPr>
          <w:bCs/>
          <w:sz w:val="24"/>
        </w:rPr>
      </w:r>
    </w:p>
    <w:p>
      <w:pPr>
        <w:pStyle w:val="Normal"/>
        <w:jc w:val="both"/>
        <w:rPr>
          <w:sz w:val="24"/>
        </w:rPr>
      </w:pPr>
      <w:r>
        <w:rPr>
          <w:b/>
          <w:bCs/>
          <w:sz w:val="24"/>
        </w:rPr>
        <w:t xml:space="preserve">M Reboul, </w:t>
      </w:r>
      <w:r>
        <w:rPr>
          <w:sz w:val="24"/>
        </w:rPr>
        <w:t xml:space="preserve">fait remarquer que des restrictions à de nombreuses pratiques sociales existent partout et que d’éventuelles évolutions du droit de chasse ont plus de chance d’être édictées sur tout le territoire national plutôt que sur une partie spécifique de celui-ci. En tout état de cause, personne n’ayant la connaissance de ce qui se passera dans l’avenir, il est plus sage de se concentrer sur les problèmes actuels rencontrés par la pratique cynégétique sur le territoire du site ou a proximité de celui-ci. </w:t>
      </w:r>
    </w:p>
    <w:p>
      <w:pPr>
        <w:pStyle w:val="Normal"/>
        <w:jc w:val="both"/>
        <w:rPr>
          <w:b/>
          <w:b/>
          <w:sz w:val="28"/>
        </w:rPr>
      </w:pPr>
      <w:r>
        <w:rPr>
          <w:bCs/>
          <w:sz w:val="24"/>
        </w:rPr>
        <w:tab/>
      </w:r>
    </w:p>
    <w:p>
      <w:pPr>
        <w:pStyle w:val="Normal"/>
        <w:jc w:val="both"/>
        <w:rPr>
          <w:sz w:val="24"/>
        </w:rPr>
      </w:pPr>
      <w:r>
        <w:rPr>
          <w:sz w:val="24"/>
        </w:rPr>
        <w:t>Les représentants des chasseurs évoquent des problèmes de surpâturage pouvant être dommageables pour les nichées, en particulier pour le tétras lyre.</w:t>
      </w:r>
    </w:p>
    <w:p>
      <w:pPr>
        <w:pStyle w:val="Normal"/>
        <w:ind w:firstLine="708"/>
        <w:jc w:val="both"/>
        <w:rPr/>
      </w:pPr>
      <w:r>
        <w:rPr>
          <w:sz w:val="24"/>
        </w:rPr>
        <w:t>Ces problèmes se rencontrent principalement en dehors du site car les charges pastorales ont été récemment diminuées dans celui-ci à la suite d’une étude du CERPAM. Cependant, des problèmes locaux peuvent à terme avoir des incidences sur les populations globales, y compris à l’intérieur du site, car les dynamiques de population doivent s’apprécier sur des territoires suffisamment vastes. Il conviendrait donc de régler ces situations en relation avec les propriétaires des terrains et les locataires des lots de pâturage. Dans ce but, la société de Chasse pourrait bénéficier de l’appui d’un stagiaire de la Fédération Départementale des Chasseurs pour mener une étude  sur la localisation des problèmes et sur leurs conséquences quant à l’état de conservation des populations de tétras. Il est  spécifié que cette étude devrait également prendre en charge le problème des chiens des randonneurs ou ramasseurs de champignons qui peuvent détruire des nichées sans même attirer l’attention de leur maître.</w:t>
      </w:r>
    </w:p>
    <w:p>
      <w:pPr>
        <w:pStyle w:val="Normal"/>
        <w:jc w:val="both"/>
        <w:rPr>
          <w:sz w:val="24"/>
        </w:rPr>
      </w:pPr>
      <w:r>
        <w:rPr>
          <w:sz w:val="24"/>
        </w:rPr>
      </w:r>
    </w:p>
    <w:p>
      <w:pPr>
        <w:pStyle w:val="Normal"/>
        <w:jc w:val="both"/>
        <w:rPr>
          <w:sz w:val="24"/>
        </w:rPr>
      </w:pPr>
      <w:r>
        <w:rPr>
          <w:sz w:val="24"/>
        </w:rPr>
        <w:t>La discussion s’oriente ensuite sur la diminution du gibier dans les zones parcourues par de nombreuses pistes. L’assemblée est d’accord sur le constat mais les avis divergent quant aux moyens à mettre en œuvre pour améliorer la situation. Le sujet des pistes ayant déjà été abordé lors de la réunion précédente, il est décidé de clore la présente séance et de se retrouver le 23 juin en séance plénière des deux groupes de travail à 18 heures à Jausiers afin de discuter concrètement des mesures de gestion de la biodiversité à proposer pour l’avenir dans le site Natura 2000.</w:t>
      </w:r>
    </w:p>
    <w:p>
      <w:pPr>
        <w:pStyle w:val="Normal"/>
        <w:jc w:val="both"/>
        <w:rPr>
          <w:sz w:val="24"/>
        </w:rPr>
      </w:pPr>
      <w:r>
        <w:rPr>
          <w:sz w:val="24"/>
        </w:rPr>
      </w:r>
    </w:p>
    <w:sectPr>
      <w:type w:val="nextPage"/>
      <w:pgSz w:w="11906" w:h="16838"/>
      <w:pgMar w:left="1588" w:right="1531" w:gutter="0" w:header="0" w:top="1701" w:footer="0" w:bottom="175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2:58:00Z</dcterms:created>
  <dc:creator>Utilisateur ONF</dc:creator>
  <dc:description/>
  <dc:language>en-US</dc:language>
  <cp:lastModifiedBy>dreboul</cp:lastModifiedBy>
  <cp:lastPrinted>2009-04-28T15:52:00Z</cp:lastPrinted>
  <dcterms:modified xsi:type="dcterms:W3CDTF">2009-05-20T14:37:00Z</dcterms:modified>
  <cp:revision>6</cp:revision>
  <dc:subject/>
  <dc:title>Réunion du groupe de travail Loisirs</dc:title>
</cp:coreProperties>
</file>